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Outlook (Mac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Outlook (Window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Open Outloo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bidi="en-US"/>
              </w:rPr>
              <w:t xml:space="preserve">Click on Contact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Click New and Pull Down to Contact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Name th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Click the plus sign (+) to add email addresses to the grou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Open Outloo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bidi="en-US"/>
              </w:rPr>
              <w:t>Click on Contac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New Contact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Name the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Click Add new to add members or Select Members to choose from your contact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Click Save and Close in the menu</w:t>
            </w:r>
          </w:p>
          <w:p>
            <w:pPr>
              <w:pStyle w:val="Normal"/>
              <w:ind w:left="720" w:hanging="0"/>
              <w:rPr>
                <w:lang w:bidi="en-US"/>
              </w:rPr>
            </w:pPr>
            <w:r>
              <w:rPr>
                <w:lang w:bidi="en-US"/>
              </w:rPr>
              <w:t xml:space="preserve">bar at the top. 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bidi="en-US"/>
              </w:rPr>
            </w:pPr>
            <w:r>
              <w:rPr>
                <w:lang w:bidi="en-US"/>
              </w:rPr>
              <w:t>To Edit the group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Open Outloo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bidi="en-US"/>
              </w:rPr>
              <w:t xml:space="preserve">Click on the Contacts ico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Double click on the group you wish to edi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Click the plus sign (+) to add more group memb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Click to highlight the name of a contact you need to delete and then click the minus sign (-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Save and Close after all changes are made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bidi="en-US"/>
              </w:rPr>
            </w:pPr>
            <w:r>
              <w:rPr>
                <w:lang w:bidi="en-US"/>
              </w:rPr>
              <w:t>To Edit the group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Open Outloo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Click on the Contacts ico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Double click on the group you wish to edi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bidi="en-US"/>
              </w:rPr>
              <w:t>Click Add Member (+) to add more group memb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Click to highlight the name of a contact you need to delete and then click Remove Member (-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Save and Close after all changes are made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reating/Editing Email Grou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3:58:00Z</dcterms:created>
  <dc:creator>Donna Baker</dc:creator>
  <dc:description/>
  <dc:language>en-US</dc:language>
  <cp:lastModifiedBy>Donna Baker</cp:lastModifiedBy>
  <dcterms:modified xsi:type="dcterms:W3CDTF">2011-06-24T14:20:00Z</dcterms:modified>
  <cp:revision>3</cp:revision>
  <dc:subject/>
  <dc:title>Entourage (Mac)</dc:title>
</cp:coreProperties>
</file>